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636584926"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847446333"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34412370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720069196"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